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ian Ponzi</w:t>
            </w:r>
            <w:r>
              <w:rPr/>
              <w:t xml:space="preserve">   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 __________________________________________________________________________ N°  </w:t>
            </w:r>
            <w:r>
              <w:rPr>
                <w:b/>
                <w:color w:val="FF0000"/>
              </w:rPr>
              <w:t>79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3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47 </w:t>
            </w:r>
            <w:r>
              <w:rPr/>
              <w:t xml:space="preserve">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38, 1439, 1440, 1441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796415</wp:posOffset>
                      </wp:positionV>
                      <wp:extent cx="31673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73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467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5" t="19193" r="-286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467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4pt;height:138.55pt;mso-wrap-distance-left:9.05pt;mso-wrap-distance-right:9.05pt;mso-wrap-distance-top:0pt;mso-wrap-distance-bottom:0pt;margin-top:-141.45pt;mso-position-vertical-relative:text;margin-left:17.2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5" t="19193" r="-286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744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744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744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744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 xml:space="preserve">Utiliz. come abitazione di persone addet. all’agric.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-130" w:hanging="0"/>
              <w:rPr/>
            </w:pPr>
            <w:r>
              <w:rPr/>
              <w:t>Utiliz. come abitaz. di persone non addet. all’agric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’edificio a due piani si prolunga i un fienile aderente a due piani .</w:t>
            </w:r>
            <w:r>
              <w:rPr/>
              <w:t xml:space="preserve">  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A due piani con grigliati </w:t>
            </w:r>
            <w:r>
              <w:rPr>
                <w:smallCaps/>
              </w:rPr>
              <w:t xml:space="preserve">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13690</wp:posOffset>
                      </wp:positionV>
                      <wp:extent cx="3279140" cy="2250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9140" cy="225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4355" cy="21577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4355" cy="2157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2pt;height:177.2pt;mso-wrap-distance-left:9.05pt;mso-wrap-distance-right:9.05pt;mso-wrap-distance-top:0pt;mso-wrap-distance-bottom:0pt;margin-top:24.7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4355" cy="21577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4355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6035</wp:posOffset>
                      </wp:positionV>
                      <wp:extent cx="3281680" cy="22542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1680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6895" cy="21615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6895" cy="2161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4pt;height:177.5pt;mso-wrap-distance-left:9.05pt;mso-wrap-distance-right:9.05pt;mso-wrap-distance-top:0pt;mso-wrap-distance-bottom:0pt;margin-top:2.0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895" cy="21615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40                                                                                                  Foto n° 144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990215</wp:posOffset>
                      </wp:positionV>
                      <wp:extent cx="3317240" cy="225425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7240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2455" cy="216154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2455" cy="2161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2pt;height:177.5pt;mso-wrap-distance-left:9.05pt;mso-wrap-distance-right:9.05pt;mso-wrap-distance-top:0pt;mso-wrap-distance-bottom:0pt;margin-top:235.4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2455" cy="21615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245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2990215</wp:posOffset>
                      </wp:positionV>
                      <wp:extent cx="3257550" cy="225234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0" cy="2252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2765" cy="215963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2765" cy="2159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5pt;height:177.35pt;mso-wrap-distance-left:9.05pt;mso-wrap-distance-right:9.05pt;mso-wrap-distance-top:0pt;mso-wrap-distance-bottom:0pt;margin-top:235.4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2765" cy="215963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76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438                                                                                                Foto n° 143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33:00Z</dcterms:modified>
  <cp:revision>65</cp:revision>
  <dc:subject/>
  <dc:title>COMUNE DI  </dc:title>
</cp:coreProperties>
</file>